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3390</wp:posOffset>
            </wp:positionH>
            <wp:positionV relativeFrom="paragraph">
              <wp:posOffset>5530850</wp:posOffset>
            </wp:positionV>
            <wp:extent cx="1247775" cy="2228850"/>
            <wp:effectExtent l="0" t="0" r="0" b="0"/>
            <wp:wrapNone/>
            <wp:docPr id="1" name="図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.25pt;margin-top:-39.2pt;width:437.95pt;height:51.65pt;mso-wrap-style:none;v-text-anchor:middle" type="_x0000_t136">
            <v:path textpathok="t"/>
            <v:textpath on="t" fitshape="t" string="ＤＰＡＴが活動しています" style="font-family:&quot;HG丸ｺﾞｼｯｸM-PRO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225</wp:posOffset>
                </wp:positionH>
                <wp:positionV relativeFrom="paragraph">
                  <wp:posOffset>492125</wp:posOffset>
                </wp:positionV>
                <wp:extent cx="5715000" cy="7156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1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〇〇県からの要請を受けて、各避難所を巡回してい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専門スタッフのチームが相談を受けています。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75pt;margin-top:38.75pt;width:449.95pt;height:5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〇〇県からの要請を受けて、各避難所を巡回してい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専門スタッフのチームが相談を受けてい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</wp:posOffset>
                </wp:positionH>
                <wp:positionV relativeFrom="paragraph">
                  <wp:posOffset>2362200</wp:posOffset>
                </wp:positionV>
                <wp:extent cx="2602865" cy="1276350"/>
                <wp:effectExtent l="5715" t="5080" r="5080" b="4419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0" cy="1276200"/>
                        </a:xfrm>
                        <a:prstGeom prst="cloudCallout">
                          <a:avLst>
                            <a:gd name="adj1" fmla="val 33018"/>
                            <a:gd name="adj2" fmla="val 80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不安で眠れない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眠りが浅い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夜中に目が覚める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5pt;margin-top:186pt;width:204.9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不安で眠れない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眠りが浅い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夜中に目が覚める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2460</wp:posOffset>
                </wp:positionH>
                <wp:positionV relativeFrom="paragraph">
                  <wp:posOffset>1854200</wp:posOffset>
                </wp:positionV>
                <wp:extent cx="2602865" cy="1052195"/>
                <wp:effectExtent l="5715" t="5715" r="5080" b="876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0" cy="1052280"/>
                        </a:xfrm>
                        <a:prstGeom prst="cloudCallout">
                          <a:avLst>
                            <a:gd name="adj1" fmla="val 3842"/>
                            <a:gd name="adj2" fmla="val 129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考えがまとまらない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何も手につかない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8pt;margin-top:146pt;width:204.9pt;height:8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考えがまとまらない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何も手につかない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165</wp:posOffset>
                </wp:positionH>
                <wp:positionV relativeFrom="paragraph">
                  <wp:posOffset>4416425</wp:posOffset>
                </wp:positionV>
                <wp:extent cx="2602865" cy="838200"/>
                <wp:effectExtent l="5715" t="5080" r="5080" b="4692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0" cy="838080"/>
                        </a:xfrm>
                        <a:prstGeom prst="cloudCallout">
                          <a:avLst>
                            <a:gd name="adj1" fmla="val 38972"/>
                            <a:gd name="adj2" fmla="val 102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いらいらし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落ち着かない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95pt;margin-top:347.75pt;width:204.9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いらいらし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落ち着かない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2460</wp:posOffset>
                </wp:positionH>
                <wp:positionV relativeFrom="paragraph">
                  <wp:posOffset>4016375</wp:posOffset>
                </wp:positionV>
                <wp:extent cx="1828800" cy="923925"/>
                <wp:effectExtent l="5080" t="5715" r="5715" b="2476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23760"/>
                        </a:xfrm>
                        <a:prstGeom prst="cloudCallout">
                          <a:avLst>
                            <a:gd name="adj1" fmla="val 27398"/>
                            <a:gd name="adj2" fmla="val 73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体がまだ揺れ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いるようだ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8pt;margin-top:316.25pt;width:143.9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体がまだ揺れ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いるようだ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5275</wp:posOffset>
                </wp:positionH>
                <wp:positionV relativeFrom="paragraph">
                  <wp:posOffset>6012180</wp:posOffset>
                </wp:positionV>
                <wp:extent cx="3850640" cy="7156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0560" cy="71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など、お困りのことはありません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気軽にご相談ください。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25pt;margin-top:473.4pt;width:303.15pt;height:5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など、お困りのことはありませんか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気軽にご相談ください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9415</wp:posOffset>
                </wp:positionH>
                <wp:positionV relativeFrom="paragraph">
                  <wp:posOffset>7138035</wp:posOffset>
                </wp:positionV>
                <wp:extent cx="4134485" cy="7156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4600" cy="71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高知県ＤＰＡ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電話番号：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45pt;margin-top:562.05pt;width:325.5pt;height:5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高知県ＤＰＡＴ</w:t>
                      </w:r>
                    </w:p>
                    <w:p>
                      <w:pPr>
                        <w:overflowPunct w:val="false"/>
                        <w:bidi w:val="0"/>
                        <w:ind w:firstLine="64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電話番号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685</wp:posOffset>
                </wp:positionH>
                <wp:positionV relativeFrom="paragraph">
                  <wp:posOffset>1716405</wp:posOffset>
                </wp:positionV>
                <wp:extent cx="2146935" cy="3873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地震後に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05pt;height:30.5pt;mso-wrap-distance-left:9.05pt;mso-wrap-distance-right:9.05pt;mso-wrap-distance-top:0pt;mso-wrap-distance-bottom:0pt;margin-top:135.1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地震後に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start="7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3:58:00Z</dcterms:created>
  <dc:creator>ioas_user</dc:creator>
  <dc:description/>
  <cp:keywords/>
  <dc:language>en-US</dc:language>
  <cp:lastModifiedBy>user</cp:lastModifiedBy>
  <cp:lastPrinted>2013-02-05T16:38:00Z</cp:lastPrinted>
  <dcterms:modified xsi:type="dcterms:W3CDTF">2017-07-20T01:37:00Z</dcterms:modified>
  <cp:revision>7</cp:revision>
  <dc:subject/>
  <dc:title/>
</cp:coreProperties>
</file>