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県立・国立・私立学校用）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　（記入例）</w:t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jc w:val="center"/>
        <w:rPr/>
      </w:pPr>
      <w:r>
        <w:rPr/>
        <w:t>締め切り：事業実施後３か月以内　　最終３／１３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610"/>
      </w:tblGrid>
      <w:tr>
        <w:trPr>
          <w:trHeight w:val="7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学校名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高等学校</w:t>
            </w:r>
          </w:p>
        </w:tc>
      </w:tr>
      <w:tr>
        <w:trPr>
          <w:trHeight w:val="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35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特別支援教育学校コーディネーター等、相談時の担当者名を記入してください。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70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月１９日（木）</w:t>
            </w:r>
          </w:p>
        </w:tc>
      </w:tr>
      <w:tr>
        <w:trPr>
          <w:trHeight w:val="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児童生徒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</w:tr>
      <w:tr>
        <w:trPr>
          <w:trHeight w:val="412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Ａ：板書に時間がかかるため、プリントを準備して貼るようにした。</w:t>
            </w:r>
          </w:p>
          <w:p>
            <w:pPr>
              <w:pStyle w:val="Normal"/>
              <w:rPr/>
            </w:pPr>
            <w:r>
              <w:rPr/>
              <w:t>Ｂ：休み時間や昼休みにずっと一人で教室の席に座っていた生徒に、休み時間にできることの提案をプリントして渡した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647065</wp:posOffset>
                      </wp:positionV>
                      <wp:extent cx="2799080" cy="3155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9000" cy="315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校内支援体制整備の取組についても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2pt;margin-top:50.95pt;width:220.35pt;height:2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校内支援体制整備の取組についても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・夏期休業中に個別の指導計画を使って、生徒の実態と指導方法などを教員で共有する会を行った。</w:t>
            </w:r>
          </w:p>
        </w:tc>
      </w:tr>
      <w:tr>
        <w:trPr>
          <w:trHeight w:val="39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Ａ：考えたり、聞いたりする時間が増え、理解できることが増えた。</w:t>
            </w:r>
          </w:p>
          <w:p>
            <w:pPr>
              <w:pStyle w:val="Normal"/>
              <w:rPr/>
            </w:pPr>
            <w:r>
              <w:rPr/>
              <w:t>Ｂ：教室から出て図書館に行ったり、本を持ってきて読んだりするようになった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638810</wp:posOffset>
                      </wp:positionV>
                      <wp:extent cx="3371215" cy="581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子ども一人一人に対して、個別の指導計画の生徒の変容、評価の部分と連動した形で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95pt;margin-top:50.3pt;width:265.4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子ども一人一人に対して、個別の指導計画の生徒の変容、評価の部分と連動した形で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・不安定な時があるため、空き教室を利用しクールダウンできる場所を確保し、ルールを決めて活用できるようにしたい。</w:t>
            </w:r>
          </w:p>
        </w:tc>
      </w:tr>
    </w:tbl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  <w:r>
        <w:br w:type="page"/>
      </w:r>
    </w:p>
    <w:p>
      <w:pPr>
        <w:pStyle w:val="Normal"/>
        <w:rPr>
          <w:rFonts w:eastAsia="ＭＳ ゴシック"/>
          <w:color w:val="auto"/>
          <w:sz w:val="22"/>
          <w:u w:val="single"/>
        </w:rPr>
      </w:pPr>
      <w:r>
        <w:rPr>
          <w:rFonts w:eastAsia="ＭＳ ゴシック"/>
          <w:color w:val="auto"/>
          <w:sz w:val="22"/>
          <w:u w:val="single"/>
        </w:rPr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県立・国立・私立学校用）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</w:t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jc w:val="center"/>
        <w:rPr/>
      </w:pPr>
      <w:r>
        <w:rPr/>
        <w:t>締め切り：事業実施後３か月以内　　最終３／１３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610"/>
      </w:tblGrid>
      <w:tr>
        <w:trPr>
          <w:trHeight w:val="7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学校名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7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児童生徒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37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53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7:00Z</dcterms:created>
  <dc:creator>ioas_user</dc:creator>
  <dc:description/>
  <cp:keywords/>
  <dc:language>en-US</dc:language>
  <cp:lastModifiedBy>364119</cp:lastModifiedBy>
  <cp:lastPrinted>2022-01-06T15:29:00Z</cp:lastPrinted>
  <dcterms:modified xsi:type="dcterms:W3CDTF">2025-02-27T07:22:00Z</dcterms:modified>
  <cp:revision>39</cp:revision>
  <dc:subject/>
  <dc:title>別紙様式１</dc:title>
</cp:coreProperties>
</file>